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3498606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2/11/2019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URA ED APPROVAZIONE VERBALI DELLA SEDUTA PRECEDENTE (31/07/2019)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RIAZIONE AL BILANCIO DI PREVISIONE 2019-2021 E VARIAZIONE ALLA SEZIONE OPERATIVA DEL DUP 2019/2021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TIFICA DELIBERAZIONE ASSUNTA IN VIA D'URGENZA DALLA G.C.  N. 83 DEL 25/09/2019 -ART.175 DEL D.LGS.267/2000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TIFICA DELIBERAZIONE ASSUNTA IN VIA D'URGENZA DALLA G.C.  N. 88 DEL 31/10/2019 -ART.175 DEL D.LGS.267/2000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ZIONE DOCUMENTO UNICO DI PROGRAMMAZIONE (D.U.P.) PER IL TRIENNIO 2020/2022 GIA' PRESENTATO IN CONSIGLIO COMUNALE IN DATA 31/07/2019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VENZIONE TRA I COMUNI DI ABBIATEGRASSO E OZZERO A NORMA DELL'ART. 30 D.LGS. 267/2000 PER IL FUNZIONAMENTO E LA GESTIONE DEL SERVIZIO DI TRASPORTO SCOLAR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MESSO DI COSTRUIRE CONVENZIONATO PER "ULTIMAZIONE TRATTO DI STRADA PUBBLICA – VIA CASCINA SEGA" – CONVENZIONE SOTTOSCRITTA IN DATA 12/10/2018 N. 2266 DI REP. N. 1299 RACC. NOTAIO IN MILANO DOTT.SSA RAFFAELLA ACHILLI: APPROVAZIONE SCHEMA ATTO DI COSTITUZIONE DI SERVITÙ PERMANENTE PER POSA DI POZZETTI PERDENTI E RELATIVE TUBAZIONI DI COLLEGAMENTO ALLE CADITOIE STRADALI A FAVORE DEL COMUNE DI OZZERO ED A CARICO DEL TERRENO DI PROPRIETÀ DEL SIG. ARIOLI GIANLUCA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OLAMENTO PER IL FUNZIONAMENTO DELLA COMMISSIONE MENSA – APPROVAZIONE.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OLAMENTO SULLA COLLABORAZIONE TRA CITTADINI E AMMINISTRAZIONE PER LA CURA, LA GESTIONE CONDIVISA E LA RIGENERAZIONE DEI BENI COMUNI URBANI E LA COLLABORAZIONE ATTIVA SU AMBITI DI INTERESSE PUBBLICO - APPROVAZIONE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UNICAZIONE DETERMINAZIONE N. 187 DEL 04/09/2019  AVENTE AD OGGETTO: "APPLICAZIONE DI QUOTA DI AVANZO VINCOLATO 2018 AL BILANCIO DI PREVISIONE 2019 AI SENSI DELL'ART. 175 COMMA 5-QUATER LETTERA C) DEL D.LGS 267/2000 (VARIAZIONE AI DOCUMENTI PREVISIONALI E PROGRAMMATICI 2019/2021 E AL PEG 2019/2021)."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SERCIZIO FINANZIARIO 2019 FONDO DI RISERVA - COMUNICAZIONE  UTILIZZO DELIBERE G.C. N. 78 DEL 29/08/2019 E N. 79 DEL 19/09/2019.</w:t>
      </w:r>
    </w:p>
    <w:p>
      <w:pPr>
        <w:pStyle w:val="Paragrafoelenco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9912"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</w:rPr>
        <w:t>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18/11/2019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48:00Z</dcterms:created>
  <dc:creator>administrator</dc:creator>
  <dc:description/>
  <cp:keywords/>
  <dc:language>en-US</dc:language>
  <cp:lastModifiedBy>Annalisa Calati</cp:lastModifiedBy>
  <cp:lastPrinted>2019-11-18T13:36:00Z</cp:lastPrinted>
  <dcterms:modified xsi:type="dcterms:W3CDTF">2019-11-18T12:36:00Z</dcterms:modified>
  <cp:revision>4</cp:revision>
  <dc:subject/>
  <dc:title>COMUNE DI OZZERO</dc:title>
</cp:coreProperties>
</file>